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ins w:id="10" w:author="Mammri Farid" w:date="2025-12-18T10:11:00Z"/>
        </w:rPr>
      </w:pPr>
      <w:ins w:id="9" w:author="Mammri Farid" w:date="2025-12-18T10:11:00Z">
        <w:r>
          <w:rPr>
            <w:rFonts w:cs="Arial" w:ascii="Arial" w:hAnsi="Arial"/>
            <w:b/>
            <w:bCs/>
          </w:rPr>
        </w:r>
      </w:ins>
    </w:p>
    <w:p>
      <w:pPr>
        <w:pStyle w:val="Normal"/>
        <w:rPr>
          <w:rFonts w:ascii="Arial" w:hAnsi="Arial" w:cs="Arial"/>
          <w:b/>
          <w:b/>
          <w:bCs/>
          <w:ins w:id="12" w:author="Mammri Farid" w:date="2025-12-18T10:11:00Z"/>
        </w:rPr>
      </w:pPr>
      <w:ins w:id="11" w:author="Mammri Farid" w:date="2025-12-18T10:11:00Z">
        <w:r>
          <w:rPr>
            <w:rFonts w:cs="Arial" w:ascii="Arial" w:hAnsi="Arial"/>
            <w:b/>
            <w:bCs/>
          </w:rPr>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04472242"/>
      <w:bookmarkStart w:id="1" w:name="__Fieldmark__0_8044722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04472242"/>
      <w:bookmarkStart w:id="3" w:name="__Fieldmark__1_8044722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13" w:author="Mammri Farid" w:date="2025-12-18T10:12: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04472242"/>
      <w:bookmarkStart w:id="5" w:name="__Fieldmark__2_8044722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ins w:id="15" w:author="Mammri Farid" w:date="2025-12-18T10:12:00Z"/>
        </w:rPr>
      </w:pPr>
      <w:ins w:id="14" w:author="Mammri Farid" w:date="2025-12-18T10:12:00Z">
        <w:r>
          <w:rPr>
            <w:rFonts w:cs="Arial" w:ascii="Arial" w:hAnsi="Arial"/>
            <w:i/>
            <w:iCs/>
            <w:sz w:val="18"/>
            <w:szCs w:val="18"/>
          </w:rPr>
        </w:r>
      </w:ins>
    </w:p>
    <w:p>
      <w:pPr>
        <w:pStyle w:val="Normal"/>
        <w:ind w:left="993" w:hanging="426"/>
        <w:jc w:val="both"/>
        <w:rPr>
          <w:rFonts w:ascii="Arial" w:hAnsi="Arial" w:cs="Arial"/>
          <w:i/>
          <w:i/>
          <w:iCs/>
          <w:sz w:val="18"/>
          <w:szCs w:val="18"/>
          <w:ins w:id="17" w:author="Mammri Farid" w:date="2025-12-18T10:12:00Z"/>
        </w:rPr>
      </w:pPr>
      <w:ins w:id="16" w:author="Mammri Farid" w:date="2025-12-18T10:12:00Z">
        <w:r>
          <w:rPr>
            <w:rFonts w:cs="Arial" w:ascii="Arial" w:hAnsi="Arial"/>
            <w:i/>
            <w:iCs/>
            <w:sz w:val="18"/>
            <w:szCs w:val="18"/>
          </w:rPr>
        </w:r>
      </w:ins>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del w:id="19" w:author="Mammri Farid" w:date="2025-12-18T10:12:00Z"/>
        </w:rPr>
      </w:pPr>
      <w:del w:id="18" w:author="Mammri Farid" w:date="2025-12-18T10:12:00Z">
        <w:r>
          <w:rPr>
            <w:rFonts w:cs="Arial" w:ascii="Arial" w:hAnsi="Arial"/>
          </w:rPr>
        </w:r>
      </w:del>
    </w:p>
    <w:p>
      <w:pPr>
        <w:pStyle w:val="Normal"/>
        <w:rPr>
          <w:rFonts w:ascii="Arial" w:hAnsi="Arial" w:cs="Arial"/>
          <w:del w:id="21" w:author="Mammri Farid" w:date="2025-12-18T10:12:00Z"/>
        </w:rPr>
      </w:pPr>
      <w:del w:id="20" w:author="Mammri Farid" w:date="2025-12-18T10:12:00Z">
        <w:r>
          <w:rPr>
            <w:rFonts w:cs="Arial" w:ascii="Arial" w:hAnsi="Arial"/>
          </w:rPr>
        </w:r>
      </w:del>
    </w:p>
    <w:p>
      <w:pPr>
        <w:pStyle w:val="Normal"/>
        <w:rPr>
          <w:rFonts w:ascii="Arial" w:hAnsi="Arial" w:cs="Arial"/>
          <w:del w:id="23" w:author="Mammri Farid" w:date="2025-12-18T10:12:00Z"/>
        </w:rPr>
      </w:pPr>
      <w:del w:id="22" w:author="Mammri Farid" w:date="2025-12-18T10:1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04472242"/>
      <w:bookmarkStart w:id="7" w:name="__Fieldmark__3_8044722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04472242"/>
      <w:bookmarkStart w:id="9" w:name="__Fieldmark__4_8044722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04472242"/>
      <w:bookmarkStart w:id="11" w:name="__Fieldmark__5_8044722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04472242"/>
      <w:bookmarkStart w:id="13" w:name="__Fieldmark__6_8044722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04472242"/>
      <w:bookmarkStart w:id="15" w:name="__Fieldmark__7_8044722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04472242"/>
      <w:bookmarkStart w:id="17" w:name="__Fieldmark__8_804472242"/>
      <w:bookmarkEnd w:id="17"/>
      <w:r>
        <w:rPr/>
      </w:r>
      <w:r>
        <w:rPr/>
        <w:fldChar w:fldCharType="end"/>
      </w:r>
      <w:r>
        <w:rPr>
          <w:rFonts w:cs="Arial" w:ascii="Arial" w:hAnsi="Arial"/>
          <w:iCs/>
        </w:rPr>
        <w:t xml:space="preserve"> Oui</w:t>
      </w:r>
    </w:p>
    <w:p>
      <w:pPr>
        <w:pStyle w:val="Normal"/>
        <w:jc w:val="both"/>
        <w:rPr>
          <w:rFonts w:ascii="Arial" w:hAnsi="Arial" w:cs="Arial"/>
          <w:ins w:id="25" w:author="Mammri Farid" w:date="2025-12-18T10:12:00Z"/>
        </w:rPr>
      </w:pPr>
      <w:ins w:id="24" w:author="Mammri Farid" w:date="2025-12-18T10:12:00Z">
        <w:r>
          <w:rPr>
            <w:rFonts w:cs="Arial" w:ascii="Arial" w:hAnsi="Arial"/>
          </w:rPr>
        </w:r>
      </w:ins>
    </w:p>
    <w:p>
      <w:pPr>
        <w:pStyle w:val="Normal"/>
        <w:jc w:val="both"/>
        <w:rPr>
          <w:rFonts w:ascii="Arial" w:hAnsi="Arial" w:cs="Arial"/>
          <w:ins w:id="27" w:author="Mammri Farid" w:date="2025-12-18T10:12:00Z"/>
        </w:rPr>
      </w:pPr>
      <w:ins w:id="26" w:author="Mammri Farid" w:date="2025-12-18T10:12:00Z">
        <w:r>
          <w:rPr>
            <w:rFonts w:cs="Arial" w:ascii="Arial" w:hAnsi="Arial"/>
          </w:rPr>
        </w:r>
      </w:ins>
    </w:p>
    <w:p>
      <w:pPr>
        <w:pStyle w:val="Normal"/>
        <w:jc w:val="both"/>
        <w:rPr>
          <w:rFonts w:ascii="Arial" w:hAnsi="Arial" w:cs="Arial"/>
          <w:ins w:id="29" w:author="Mammri Farid" w:date="2025-12-18T10:12:00Z"/>
        </w:rPr>
      </w:pPr>
      <w:ins w:id="28" w:author="Mammri Farid" w:date="2025-12-18T10:12:00Z">
        <w:r>
          <w:rPr>
            <w:rFonts w:cs="Arial" w:ascii="Arial" w:hAnsi="Arial"/>
          </w:rPr>
        </w:r>
      </w:ins>
    </w:p>
    <w:p>
      <w:pPr>
        <w:pStyle w:val="Normal"/>
        <w:jc w:val="both"/>
        <w:rPr>
          <w:rFonts w:ascii="Arial" w:hAnsi="Arial" w:cs="Arial"/>
          <w:ins w:id="31" w:author="Mammri Farid" w:date="2025-12-18T10:12:00Z"/>
        </w:rPr>
      </w:pPr>
      <w:ins w:id="30" w:author="Mammri Farid" w:date="2025-12-18T10:12:00Z">
        <w:r>
          <w:rPr>
            <w:rFonts w:cs="Arial" w:ascii="Arial" w:hAnsi="Arial"/>
          </w:rPr>
        </w:r>
      </w:ins>
    </w:p>
    <w:p>
      <w:pPr>
        <w:pStyle w:val="Normal"/>
        <w:jc w:val="both"/>
        <w:rPr>
          <w:rFonts w:ascii="Arial" w:hAnsi="Arial" w:cs="Arial"/>
          <w:ins w:id="33" w:author="Mammri Farid" w:date="2025-12-18T10:12:00Z"/>
        </w:rPr>
      </w:pPr>
      <w:ins w:id="32" w:author="Mammri Farid" w:date="2025-12-18T10:12:00Z">
        <w:r>
          <w:rPr>
            <w:rFonts w:cs="Arial" w:ascii="Arial" w:hAnsi="Arial"/>
          </w:rPr>
        </w:r>
      </w:ins>
    </w:p>
    <w:p>
      <w:pPr>
        <w:pStyle w:val="Normal"/>
        <w:jc w:val="both"/>
        <w:rPr>
          <w:rFonts w:ascii="Arial" w:hAnsi="Arial" w:cs="Arial"/>
          <w:ins w:id="35" w:author="Mammri Farid" w:date="2025-12-18T10:12:00Z"/>
        </w:rPr>
      </w:pPr>
      <w:ins w:id="34" w:author="Mammri Farid" w:date="2025-12-18T10:12:00Z">
        <w:r>
          <w:rPr>
            <w:rFonts w:cs="Arial" w:ascii="Arial" w:hAnsi="Arial"/>
          </w:rPr>
        </w:r>
      </w:ins>
    </w:p>
    <w:p>
      <w:pPr>
        <w:pStyle w:val="Normal"/>
        <w:jc w:val="both"/>
        <w:rPr>
          <w:rFonts w:ascii="Arial" w:hAnsi="Arial" w:cs="Arial"/>
          <w:ins w:id="37" w:author="Mammri Farid" w:date="2025-12-18T10:12:00Z"/>
        </w:rPr>
      </w:pPr>
      <w:ins w:id="36" w:author="Mammri Farid" w:date="2025-12-18T10:12:00Z">
        <w:r>
          <w:rPr>
            <w:rFonts w:cs="Arial" w:ascii="Arial" w:hAnsi="Arial"/>
          </w:rPr>
        </w:r>
      </w:ins>
    </w:p>
    <w:p>
      <w:pPr>
        <w:pStyle w:val="Normal"/>
        <w:jc w:val="both"/>
        <w:rPr>
          <w:rFonts w:ascii="Arial" w:hAnsi="Arial" w:cs="Arial"/>
          <w:ins w:id="39" w:author="Mammri Farid" w:date="2025-12-18T10:12:00Z"/>
        </w:rPr>
      </w:pPr>
      <w:ins w:id="38" w:author="Mammri Farid" w:date="2025-12-18T10:12:00Z">
        <w:r>
          <w:rPr>
            <w:rFonts w:cs="Arial" w:ascii="Arial" w:hAnsi="Arial"/>
          </w:rPr>
        </w:r>
      </w:ins>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40" w:author="Mammri Farid" w:date="2025-12-18T10:1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42" w:author="Mammri Farid" w:date="2025-12-18T10:13:00Z"/>
        </w:rPr>
      </w:pPr>
      <w:ins w:id="41" w:author="Mammri Farid" w:date="2025-12-18T10:13:00Z">
        <w:r>
          <w:rPr>
            <w:rFonts w:cs="Arial" w:ascii="Arial" w:hAnsi="Arial"/>
            <w:sz w:val="18"/>
            <w:szCs w:val="18"/>
          </w:rPr>
        </w:r>
      </w:ins>
    </w:p>
    <w:p>
      <w:pPr>
        <w:pStyle w:val="Normal"/>
        <w:jc w:val="both"/>
        <w:rPr>
          <w:rFonts w:ascii="Arial" w:hAnsi="Arial" w:cs="Arial"/>
          <w:sz w:val="18"/>
          <w:szCs w:val="18"/>
          <w:ins w:id="44" w:author="Mammri Farid" w:date="2025-12-18T10:13:00Z"/>
        </w:rPr>
      </w:pPr>
      <w:ins w:id="43" w:author="Mammri Farid" w:date="2025-12-18T10:13: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del w:id="46" w:author="Mammri Farid" w:date="2025-12-18T10:13:00Z"/>
        </w:rPr>
      </w:pPr>
      <w:del w:id="45" w:author="Mammri Farid" w:date="2025-12-18T10:1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04472242"/>
      <w:bookmarkStart w:id="19" w:name="__Fieldmark__9_8044722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04472242"/>
      <w:bookmarkStart w:id="21" w:name="__Fieldmark__10_8044722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04472242"/>
      <w:bookmarkStart w:id="23" w:name="__Fieldmark__11_8044722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8" w:author="Mammri Farid" w:date="2025-12-18T10:13:00Z"/>
        </w:rPr>
      </w:pPr>
      <w:del w:id="47"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0" w:author="Mammri Farid" w:date="2025-12-18T10:13:00Z"/>
        </w:rPr>
      </w:pPr>
      <w:del w:id="49"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2" w:author="Mammri Farid" w:date="2025-12-18T10:13:00Z"/>
        </w:rPr>
      </w:pPr>
      <w:del w:id="51"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4" w:author="Mammri Farid" w:date="2025-12-18T10:13:00Z"/>
        </w:rPr>
      </w:pPr>
      <w:del w:id="53"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6" w:author="Mammri Farid" w:date="2025-12-18T10:13:00Z"/>
        </w:rPr>
      </w:pPr>
      <w:del w:id="55"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8" w:author="Mammri Farid" w:date="2025-12-18T10:13:00Z"/>
        </w:rPr>
      </w:pPr>
      <w:del w:id="57"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0" w:author="Mammri Farid" w:date="2025-12-18T10:13:00Z"/>
        </w:rPr>
      </w:pPr>
      <w:del w:id="59"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2" w:author="Mammri Farid" w:date="2025-12-18T10:13:00Z"/>
        </w:rPr>
      </w:pPr>
      <w:del w:id="61"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4" w:author="Mammri Farid" w:date="2025-12-18T10:13:00Z"/>
        </w:rPr>
      </w:pPr>
      <w:del w:id="63"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6" w:author="Mammri Farid" w:date="2025-12-18T10:13:00Z"/>
        </w:rPr>
      </w:pPr>
      <w:del w:id="65"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8" w:author="Mammri Farid" w:date="2025-12-18T10:13:00Z"/>
        </w:rPr>
      </w:pPr>
      <w:del w:id="67"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0" w:author="Mammri Farid" w:date="2025-12-18T10:13:00Z"/>
        </w:rPr>
      </w:pPr>
      <w:del w:id="69"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2" w:author="Mammri Farid" w:date="2025-12-18T10:13:00Z"/>
        </w:rPr>
      </w:pPr>
      <w:del w:id="71"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4" w:author="Mammri Farid" w:date="2025-12-18T10:13:00Z"/>
        </w:rPr>
      </w:pPr>
      <w:del w:id="73"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6" w:author="Mammri Farid" w:date="2025-12-18T10:13:00Z"/>
        </w:rPr>
      </w:pPr>
      <w:del w:id="75"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78" w:author="Mammri Farid" w:date="2025-12-18T10:13:00Z"/>
        </w:rPr>
      </w:pPr>
      <w:del w:id="77"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0" w:author="Mammri Farid" w:date="2025-12-18T10:13:00Z"/>
        </w:rPr>
      </w:pPr>
      <w:del w:id="79"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2" w:author="Mammri Farid" w:date="2025-12-18T10:13:00Z"/>
        </w:rPr>
      </w:pPr>
      <w:del w:id="81" w:author="Mammri Farid" w:date="2025-12-18T10:1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pPr>
      <w:del w:id="83" w:author="Mammri Farid" w:date="2025-12-18T10:13: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del w:id="0" w:author="Champaney Sophie" w:date="2025-10-22T10:27:00Z">
            <w:r>
              <w:rPr>
                <w:rFonts w:cs="Arial" w:ascii="Arial" w:hAnsi="Arial"/>
                <w:b/>
                <w:i/>
                <w:iCs/>
                <w:sz w:val="16"/>
                <w:szCs w:val="16"/>
              </w:rPr>
              <w:delText>(référence de la consultation)</w:delText>
            </w:r>
          </w:del>
          <w:ins w:id="1" w:author="Champaney Sophie" w:date="2025-10-22T10:28:00Z">
            <w:del w:id="2" w:author="Mammri Farid" w:date="2025-11-14T13:47:00Z">
              <w:r>
                <w:rPr>
                  <w:rFonts w:cs="Arial" w:ascii="Arial" w:hAnsi="Arial"/>
                  <w:b/>
                  <w:i/>
                  <w:iCs/>
                  <w:sz w:val="16"/>
                  <w:szCs w:val="16"/>
                </w:rPr>
                <w:delText>Réaménagement du RDC de la BU Lettres</w:delText>
              </w:r>
            </w:del>
          </w:ins>
          <w:ins w:id="3" w:author="Mammri Farid" w:date="2025-11-14T13:48:00Z">
            <w:r>
              <w:rPr>
                <w:rFonts w:cs="Arial" w:ascii="Arial" w:hAnsi="Arial"/>
                <w:b/>
                <w:i/>
                <w:iCs/>
                <w:sz w:val="16"/>
                <w:szCs w:val="16"/>
              </w:rPr>
              <w:t>2025-</w:t>
            </w:r>
          </w:ins>
          <w:ins w:id="4" w:author="Mammri Farid" w:date="2025-12-18T10:16:00Z">
            <w:r>
              <w:rPr>
                <w:rFonts w:cs="Arial" w:ascii="Arial" w:hAnsi="Arial"/>
                <w:b/>
                <w:i/>
                <w:iCs/>
                <w:sz w:val="16"/>
                <w:szCs w:val="16"/>
              </w:rPr>
              <w:t>39</w:t>
            </w:r>
          </w:ins>
          <w:ins w:id="5" w:author="Mammri Farid" w:date="2025-11-14T13:48:00Z">
            <w:r>
              <w:rPr>
                <w:rFonts w:cs="Arial" w:ascii="Arial" w:hAnsi="Arial"/>
                <w:b/>
                <w:i/>
                <w:iCs/>
                <w:sz w:val="16"/>
                <w:szCs w:val="16"/>
              </w:rPr>
              <w:t>-UPVD-</w:t>
            </w:r>
          </w:ins>
          <w:ins w:id="6" w:author="Mammri Farid" w:date="2025-12-18T10:16:00Z">
            <w:r>
              <w:rPr>
                <w:rFonts w:cs="Arial" w:ascii="Arial" w:hAnsi="Arial"/>
                <w:b/>
                <w:i/>
                <w:iCs/>
                <w:sz w:val="16"/>
                <w:szCs w:val="16"/>
              </w:rPr>
              <w:t>S</w:t>
            </w:r>
          </w:ins>
          <w:ins w:id="7" w:author="Mammri Farid" w:date="2025-11-14T13:48:00Z">
            <w:r>
              <w:rPr>
                <w:rFonts w:cs="Arial" w:ascii="Arial" w:hAnsi="Arial"/>
                <w:b/>
                <w:i/>
                <w:iCs/>
                <w:sz w:val="16"/>
                <w:szCs w:val="16"/>
              </w:rPr>
              <w:t xml:space="preserve"> </w:t>
            </w:r>
          </w:ins>
          <w:ins w:id="8" w:author="Mammri Farid" w:date="2025-12-18T10:16:00Z">
            <w:r>
              <w:rPr>
                <w:rFonts w:cs="Arial" w:ascii="Arial" w:hAnsi="Arial"/>
                <w:b/>
                <w:i/>
                <w:iCs/>
                <w:sz w:val="16"/>
                <w:szCs w:val="16"/>
              </w:rPr>
              <w:t>FOURNITURE TESTS TYPE TOEIC</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43:00Z</dcterms:created>
  <dc:creator>BOUVIER-VITAL ISABELLE</dc:creator>
  <dc:description/>
  <cp:keywords/>
  <dc:language>en-US</dc:language>
  <cp:lastModifiedBy>Mammri Farid</cp:lastModifiedBy>
  <cp:lastPrinted>2016-11-02T14:51:00Z</cp:lastPrinted>
  <dcterms:modified xsi:type="dcterms:W3CDTF">2025-12-18T09:16:00Z</dcterms:modified>
  <cp:revision>5</cp:revision>
  <dc:subject/>
  <dc:title/>
</cp:coreProperties>
</file>